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7 лютого 2026 року                                                                                              №72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Відповідно до пункту 7 п</w:t>
      </w:r>
      <w:r>
        <w:rPr>
          <w:iCs/>
          <w:sz w:val="28"/>
          <w:szCs w:val="28"/>
          <w:shd w:fill="FFFFFF" w:val="clear"/>
        </w:rPr>
        <w:t>ідпункту 7 пункту "а"</w:t>
      </w:r>
      <w:r>
        <w:rPr>
          <w:sz w:val="28"/>
          <w:szCs w:val="28"/>
        </w:rPr>
        <w:t xml:space="preserve">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№1045 «Про затвердження Порядку видалення зелених насаджень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02.02.2026 та </w:t>
      </w:r>
      <w:r>
        <w:rPr>
          <w:color w:val="000000"/>
          <w:sz w:val="28"/>
          <w:szCs w:val="28"/>
        </w:rPr>
        <w:t>25.11.202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обстеження зелених насаджень, що підлягають видаленню від 02.02.2026 за адресою вул. Незалежності, 35, м. Хорол, Лубенського району, Полтавської області згідно якого та відповідно пункту 8 Порядку видалення зелених насаджень у населених пунктах затвердженого Постановою Кабінету Міністрів України від 01.08.2006 №1045, одне аварійне дерево породи берест, яке становило загрозу життю, здоров’ю громадян та їх майну було негайно видалено (додається).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</w:rPr>
        <w:t>2. Вважати таким, що втратив чинність підпункт 12 пункту 3 рішення виконавчого комітету Хорольської міської ради від 16 грудня 2025 року №504 «Про надання дозволу на видалення зелених насаджень на території Хорольської міської територіальної громади», а саме «вул. Кременчуцька, 4,     м. Хорол, Лубенського району, Полтавської області в кількості двох одиниць та провести обрізку одного дерева(згідно акта №53, додається)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дати дозвіл голові об’єднання співвласників багатоквартирного будинку «Кремчик» Шабалі Роману Григоровичу на видалення двох дерев (яблуня, груша) за адресою вул. Кременчуцька, 4, м. Хорол, Лубенського району, Полтавської області в кількості двох одиниць та провести обрізку одного дерева (згідно акта №53, 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 Валентин МІСНІЧЕНКО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01:00Z</dcterms:created>
  <dc:creator>Mr. dUSHA</dc:creator>
  <dc:description/>
  <cp:keywords/>
  <dc:language>en-US</dc:language>
  <cp:lastModifiedBy>admin</cp:lastModifiedBy>
  <cp:lastPrinted>2026-02-13T11:05:00Z</cp:lastPrinted>
  <dcterms:modified xsi:type="dcterms:W3CDTF">2026-02-18T07:28:00Z</dcterms:modified>
  <cp:revision>20</cp:revision>
  <dc:subject/>
  <dc:title> </dc:title>
</cp:coreProperties>
</file>